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4.12.20</w:t>
      </w:r>
      <w:r>
        <w:rPr>
          <w:lang w:val="en-US"/>
        </w:rPr>
        <w:t>23</w:t>
      </w:r>
      <w:r>
        <w:rPr/>
        <w:t xml:space="preserve"> № 956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4 год и на </w:t>
      </w:r>
    </w:p>
    <w:p>
      <w:pPr>
        <w:pStyle w:val="Normal"/>
        <w:rPr/>
      </w:pPr>
      <w:r>
        <w:rPr/>
        <w:t>плановый период 2025 и 2026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3 № 956 «О бюджете муниципального образования Октябрьский район на 2024 год и на плановый период 2025 и 2026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3 № 956 «О бюджете муниципального образования Октябрьский район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3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                 5 638 099,9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общий объем расходов бюджета Октябрьского района в сумме 5 898 005,4 тыс. рублей;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2. Абзацы 2 – 3 пункта 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«прогнозируемый общий объем доходов бюджета Октябрьского района на 2025 год в сумме 4 646 738,4 тыс. рублей и на 2026 год в сумме 4 273 040,2 тыс. рублей,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общий объем расходов бюджета Октябрьского района на 2025 год в сумме 4 646 738,4 тыс. рублей и на 2026 год в сумме 4 273 040,2 тыс. рублей, в том числе условно утвержденные расходы на 2025 год в сумме 121 500,5 тыс. рублей и на 2026 в сумме 315 413,0 тыс. рублей;».</w:t>
      </w:r>
    </w:p>
    <w:p>
      <w:pPr>
        <w:pStyle w:val="Normal"/>
        <w:ind w:firstLine="709"/>
        <w:jc w:val="both"/>
        <w:rPr/>
      </w:pPr>
      <w:r>
        <w:rPr/>
        <w:t>1.3. Пункт 1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15. В соответствии с пунктом 3 статьи 217 </w:t>
      </w:r>
      <w:hyperlink r:id="rId4">
        <w:r>
          <w:rPr>
            <w:rStyle w:val="InternetLink"/>
            <w:color w:val="000000"/>
            <w:kern w:val="2"/>
            <w:u w:val="none"/>
          </w:rPr>
          <w:t>Бюджетного кодекса</w:t>
        </w:r>
      </w:hyperlink>
      <w:r>
        <w:rPr>
          <w:kern w:val="2"/>
        </w:rPr>
        <w:t xml:space="preserve"> Российской Федерации установить, что основанием для внесения изменений в показатели сводной бюджетной росписи бюджета Октябрьского района в 2024 году является распределение зарезервированных в составе утвержденных бюджетных ассигнований, предусмотренных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на предоставление иных межбюджетных трансфертов бюджетам городских и сельских поселений, входящих в состав Октябрьского района, в целях стимулирования роста налоговых и неналоговых доходов и качества планирования доходов в порядке, установленном администрацией Октябрьского района, в сумме 1 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на предоставление иных межбюджетных трансфертов бюджетам городских и сельских поселений, входящих в состав Октябрьского района, на поощрение достижения наилучших показателей деятельности органов местного самоуправления поселений в порядке, установленном администрацией Октябрьского района, в сумме 15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на предоставление иных межбюджетных трансфертов бюджетам городских и сельских поселений, входящих в состав Октябрьского района, на обеспечение сбалансированности бюджетов поселений, в сумме 258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на предоставление иных межбюджетных трансфертов, имеющих целевое назначение, бюджетам городских и сельских поселений, входящих в состав Октябрьского района,                   в сумме 18 255,2 тыс. рублей.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4. Абзацы 2-3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kern w:val="2"/>
        </w:rPr>
        <w:t>«на 2024 год в сумме 4 214 482,5 тыс. рублей;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  <w:t>на 2025 год в сумме 3 320 725,0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5. Абзацы 2 - 4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2024 год в сумме 694 300,1 тыс. рублей, в том числе дотации на выравнивание уровня бюджетной обеспеченности в сумме 176 689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на 2025 год в сумме 354 404,2 тыс. рублей, в том числе дотации на выравнивание уровня бюджетной обеспеченности в сумме 187 556,2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на 2026 год в сумме 352 135,9 тыс. рублей, в том числе дотации на выравнивание уровня бюджетной обеспеченности в сумме 203 335,5 тыс. рубл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ункт 2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kern w:val="2"/>
          <w:sz w:val="24"/>
          <w:szCs w:val="24"/>
        </w:rPr>
        <w:t>- индивидуальному предпринимателю Первовой Кристине Владимировне в соответствии с договором аренды от 08.12.2022 № 42/22 на финансовое возмещение фактических затрат, связанных с оказанием услуг бани, в сумме 1 839,4 тыс. рублей.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7. Дополнить решение пунктом 25.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/>
        <w:t xml:space="preserve">«25.1. </w:t>
      </w:r>
      <w:r>
        <w:rPr>
          <w:kern w:val="2"/>
        </w:rPr>
        <w:t xml:space="preserve">Установить, что в соответствии со статьей 78.4 </w:t>
      </w:r>
      <w:hyperlink r:id="rId5">
        <w:r>
          <w:rPr>
            <w:rStyle w:val="InternetLink"/>
            <w:color w:val="000000"/>
            <w:kern w:val="2"/>
            <w:u w:val="none"/>
          </w:rPr>
          <w:t>Бюджетного кодекса</w:t>
        </w:r>
      </w:hyperlink>
      <w:r>
        <w:rPr>
          <w:kern w:val="2"/>
        </w:rPr>
        <w:t xml:space="preserve"> Российской Федерации из бюджета Октябрьского района могут предоставлять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- субсидии </w:t>
      </w:r>
      <w:r>
        <w:rPr/>
        <w:t xml:space="preserve">на финансовое обеспечение выполнения бюджетными и автономными учреждениями муниципального задания, предусмотренного </w:t>
      </w:r>
      <w:hyperlink r:id="rId6">
        <w:r>
          <w:rPr>
            <w:rStyle w:val="InternetLink"/>
            <w:color w:val="0000FF"/>
          </w:rPr>
          <w:t>статьей 69.2</w:t>
        </w:r>
      </w:hyperlink>
      <w:r>
        <w:rPr/>
        <w:t xml:space="preserve"> Бюджетного кодекса</w:t>
      </w:r>
      <w:r>
        <w:rPr>
          <w:kern w:val="2"/>
        </w:rPr>
        <w:t xml:space="preserve"> Российской Федерации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Порядки предоставления указанных субсидий устанавливаются муниципальными правовыми актами администрации Октябрьского района.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Изложить в новой редакции </w:t>
      </w:r>
      <w:bookmarkStart w:id="0" w:name="_Hlk156829009"/>
      <w:r>
        <w:rPr/>
        <w:t>приложение № 1 «Доходы бюджета Октябрьского района на 2024 год»</w:t>
      </w:r>
      <w:bookmarkEnd w:id="0"/>
      <w:r>
        <w:rPr/>
        <w:t>, приложение № 2 «Доходы бюджета Октябрьского района на плановый период 2025 и 2026 годов», приложение № 3 «Источники внутреннего финансирования дефицита бюджета Октябрьского район на 2024 год», приложение № 4 «Источники внутреннего финансирования дефицита бюджета Октябрьского район на плановый период 2025 и 2026 годов», приложение № 6 «Безвозмездные поступления в бюджет Октябрьского района на 2024 год», приложение № 7 «Безвозмездные поступления в бюджет Октябрьского района на плановый период 2025 и 2026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2 «Распределение бюджетных ассигнований по разделам и подразделам классификации расходов бюджета Октябрьского района на 2024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5 и 2026 годов», приложение № 14 «Ведомственная структура расходов бюджета Октябрьского района на 2024 год», приложение № 15 «Ведомственная структура расходов бюджета Октябрьского района на плановый период 2025 и 2026 годов», приложение № 16 «Распределение субсидий  бюджетам  городских и  сельских  поселений на 2024 год», приложение № 17 «Распределение  дотаций, субвенций  бюджетам  городских и  сельских  поселений на 2024 год», приложение № 18 «Распределение иных межбюджетных трансфертов бюджетам городских и сельских поселений на 2024 год», приложение № 21 «Распределение иных межбюджетных трансфертов  бюджетам  городских и  сельских  поселений на  плановый  период 2025 и 2026  годов», согласно приложениям  № 1 - 18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  <w:gridCol w:w="949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hyperlink" Target="../../C:%5Ccontent%5Cact%5C8f21b21c-a408-42c4-b9fe-a939b863c84a.html" TargetMode="External"/><Relationship Id="rId5" Type="http://schemas.openxmlformats.org/officeDocument/2006/relationships/hyperlink" Target="../../C:%5Ccontent%5Cact%5C8f21b21c-a408-42c4-b9fe-a939b863c84a.html" TargetMode="External"/><Relationship Id="rId6" Type="http://schemas.openxmlformats.org/officeDocument/2006/relationships/hyperlink" Target="https://login.consultant.ru/link/?req=doc&amp;base=LAW&amp;n=470713&amp;dst=137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6:00Z</dcterms:created>
  <dc:creator>User</dc:creator>
  <dc:description/>
  <cp:keywords/>
  <dc:language>en-US</dc:language>
  <cp:lastModifiedBy>KozhaevAI</cp:lastModifiedBy>
  <cp:lastPrinted>2024-05-11T16:15:00Z</cp:lastPrinted>
  <dcterms:modified xsi:type="dcterms:W3CDTF">2025-03-12T05:11:00Z</dcterms:modified>
  <cp:revision>37</cp:revision>
  <dc:subject/>
  <dc:title>Администрация Октябрьского района</dc:title>
</cp:coreProperties>
</file>