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14325</wp:posOffset>
            </wp:positionV>
            <wp:extent cx="495300" cy="619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7"/>
        <w:gridCol w:w="235"/>
        <w:gridCol w:w="1553"/>
        <w:gridCol w:w="358"/>
        <w:gridCol w:w="358"/>
        <w:gridCol w:w="235"/>
        <w:gridCol w:w="3962"/>
        <w:gridCol w:w="443"/>
        <w:gridCol w:w="1815"/>
      </w:tblGrid>
      <w:tr>
        <w:trPr>
          <w:trHeight w:val="284" w:hRule="exact"/>
        </w:trPr>
        <w:tc>
          <w:tcPr>
            <w:tcW w:w="9779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5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61" w:hRule="exact"/>
        </w:trPr>
        <w:tc>
          <w:tcPr>
            <w:tcW w:w="9779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тябрь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6"/>
                <w:szCs w:val="26"/>
                <w:lang w:eastAsia="ru-RU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я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</w:t>
            </w:r>
          </w:p>
        </w:tc>
      </w:tr>
      <w:tr>
        <w:trPr>
          <w:trHeight w:val="567" w:hRule="exact"/>
        </w:trPr>
        <w:tc>
          <w:tcPr>
            <w:tcW w:w="9779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Октябрьск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отчете о работе Комитета по строительству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архитектуре и жизнеобеспечению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ктябрьского района </w:t>
      </w:r>
      <w:r>
        <w:rPr>
          <w:rFonts w:cs="Times New Roman" w:ascii="Times New Roman" w:hAnsi="Times New Roman"/>
          <w:sz w:val="24"/>
          <w:szCs w:val="24"/>
        </w:rPr>
        <w:t>з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слушав отчет о работе Комитета по строительству, архитектуре и жизнеобеспечению администрации Октябрьского района за 2023 год, Дума Октябрьского района РЕШИЛ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отчет о работе </w:t>
      </w:r>
      <w:r>
        <w:rPr>
          <w:rFonts w:cs="Times New Roman" w:ascii="Times New Roman" w:hAnsi="Times New Roman"/>
          <w:bCs/>
          <w:sz w:val="24"/>
          <w:szCs w:val="24"/>
        </w:rPr>
        <w:t>Комитета по строительству, архитектуре и жизнеобеспечению администрации Октябрьского района за 2023 год,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Думы Октябрьского района </w:t>
        <w:tab/>
        <w:t xml:space="preserve">  </w:t>
        <w:tab/>
        <w:tab/>
        <w:tab/>
        <w:tab/>
        <w:t xml:space="preserve">           Н.В. Кочук</w:t>
      </w:r>
    </w:p>
    <w:tbl>
      <w:tblPr>
        <w:tblW w:w="3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993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-5_»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Думы Октябрь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т «17» мая 2024 г. № 101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ЧЕ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РАБОТЕ КОМИТЕТА ПО СТРОИТЕЛЬСТВУ, АРХИТЕКТУРЕ И ЖИЗНЕОБЕСПЕЧЕНИЮ АДМИНИСТРАЦИИ ОКТЯБРЬ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 2023 ГОД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решением Думы Октябрьского района от 09.09.2015 № 641                    «Об утверждении структуры администрации Октябрьского района», в структуре администрации Октябрьского района предусмотрен Комитет по строительству, архитектуре и жизнеобеспечению администрации Октябрьского района, (далее – Комитет по САЖ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итет по САЖ создан с целью решения задач, направленных на реализацию полномочий органов местного самоуправления в области</w:t>
      </w:r>
      <w:r>
        <w:rPr>
          <w:rFonts w:cs="Times New Roman" w:ascii="Times New Roman" w:hAnsi="Times New Roman"/>
          <w:sz w:val="24"/>
          <w:szCs w:val="24"/>
        </w:rPr>
        <w:t xml:space="preserve"> жизнедеятельности населения, строительства, архитектуры, пространственного развития, транспорта, жилищного-коммунального хозяй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определенных Федеральным законом от 06.10.2003 № 131-ФЗ           «Об общих принципах организации местного самоуправления в Российской Федерации» и уставом Октябрьск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став Комитета по САЖ входит 3 отдела – отдел по вопросам жизнеобеспечения; отдел строительства, архитектуры и пространственного развития; отдел закупок, экономики и финанс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воей деятельности Комитет по САЖ руководствуется Конституцией Российской Федерации, законами и иными нормативными правовыми актами Российской Федерации и Ханты-Мансийского автономного округа - Югры, уставом Октябрьского района, муниципальными правовыми актами Октябрьского района, Положением о Комитете по строительству, архитектуры и жизнеобеспечению администрации Октябрьск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дачи Комите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ми задачами Комитета по САЖ являютс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частие в разработке проектов бюджета, долгосрочных программ, планов капитальных вложений Октябрьск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Регулирование деятельности организаций жилищно-коммунального хозяйства различных форм собственности для обеспечения их устойчивого развития и надежного функционирования на территории Октябр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Разработка и реализация на территории Октябрьского района муниципальных программ на очередной финансовый год и на перспективу </w:t>
      </w:r>
      <w:r>
        <w:rPr>
          <w:rFonts w:cs="Times New Roman" w:ascii="Times New Roman" w:hAnsi="Times New Roman"/>
          <w:sz w:val="24"/>
          <w:szCs w:val="24"/>
        </w:rPr>
        <w:t>в сфере жилищно-коммунального хозяйства и строительства, пространственного развития территории Октябрьского района, формирования комфортной городской среды, транспортной системы в муниципальном образовании Октябрьский район финансируемых за счет всех уровней бюдже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Итоги работы Комитета по САЖ за 2023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направлением деятельности Комитета по САЖ являлась реализация муниципальных програм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Развитие жилищно-коммунального хозяйства в муниципальном образовании Октябрьский район» утвержденной постановлением администрации Октябрьского района от 06.12.2022 № 2717, осуществлялось повышение эффективности, качества и надежности поставки коммунальных ресурсов, предоставление субсидий на возмещение недополученных доходов организациям жилищно-коммунального комплекса, электроснабжения, газоснабжения, повышение эффективности управления и содержания муниципального жилищного фонда, повышение энергетической эффективности при производстве и передаче энергетических ресурсов, повышение уровня благоустройства дворовых территорий,  повышение уровня благоустройства территорий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осенне-зимнему периоду 2023 - 2024 годов на территории Октябрьского района осуществлялась в соответствии с постановлением администрации Октябрьского района от 05.05.2023 № 737 «Об утверждении плана мероприятий по подготовке объектов жилищно-коммунального хозяйства муниципального образования Октябрьский район к работе в осенне-зимний период 2023-2024 годов» (в части технических мероприятий), а также в соответствии с планом организационных мероприятий по подготовке к осенне-зимнему периоду, утвержденным постановлением администрации Октябрьского района от 06.12.2022 № 2717 в составе муниципальной программы «Развитие жилищно-коммунального хозяйства в муниципальном образовании Октябрьский район»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спешного прохождения осенне-зимнего периода 2023-2024 годов реализованы финансовые средства в размере 157,6 млн. рублей, в том числе по источникам финанс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едства местного бюджета – 21,20 млн.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предприятий коммунального комплекса – 136,40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одготовки к отопительному периоду проведены работы по капитальному ремонту сетей тепло-, водоснабжения в гп. Октябрьское и гп. Приобье, по заключенным муниципальным контрактам с ООО «ПТК». На выполнение данного мероприятия направленно финансовых средств на общую сумму 30,30 млн.рублей, в том числе, средства федерального бюджета 10,70 млн.рублей, средства окружного бюджета 15,20 млн.рублей, местного бюджета 6,20 млн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, путем заключения инвестиционного договора с ООО «Северный ветер» выполнены работы по прокладке подводящих сетей ХВС в гп. Октябрьское, гп. Приобье и сп.Унъюган на общую сумму 97,73 млн.рублей. Дополнительно, проведены работы по прокладке подводящих сетей к жилым помещениям муниципального фонда на сумму 3,26 млн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п. Талинка в рамках плана по подготовке к отопительному периоду выполнены работы по увеличения дебета скважин 4 ед. на сумму финансирования из бюджета Октябрьского района 4,65 млн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гп. Приобье подходят к завершению работы по строительству котельной № 3 по ул.Югорск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п.Талинка ведена в эксплуатацию котельная по ул. Молодежная. Дополнительно гп.Приобье завершен 1 этап работ по строительству В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лана мероприятий по подготовке к отопительному периоду для успешного прохождения отопительного периода 2023-2024 гг приобретено аварийно-технического запаса на общую сумму 2,86 млн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готовности получены всеми учреждениями, в том числе находящимися в ведомстве структурных подразделений администрации Октябрьского района, управляющими компаниями, а также ресусрсоснабжающими организациями: ООО «ПриобьСтройГарант», Шеркальское МП ЖКХ, МУП «УТС гп.Талинка», МП «ОК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Октябрьского района деятельность по оказанию жилищно-коммунальных услуг осуществляют 29 организаций жилищно-коммунального комплекса, в том числе 3 муниципальных пред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о управлению многоквартирными домами на территории Октябрьского района осуществляют 13 организаций, из них: 11 - управляющих организаций на территории Октябрьского района, которые осуществляют управление 304 многоквартирными домами; 3 - товарищества собственников жилья, осуществляющих управление многоквартирными домами на территории Октябрьского района (ТСЖ «Югра», ТСЖ «Наш дом», ТСН «Домострой»), которые осуществляют управление 3 многоквартирными домами, непосредственное управление МКД осуществляется в 93 до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жилых помещений 889,7 тыс. м², в том числе в муниципальной собственности 235,6 тыс. м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24 обеспеченность жилищного фонда инженерными сетями характеризу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трализованным теплоснабжением – 82,5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трализованным водоснабжением – 69,2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трализованным горячим водоснабжением – 27,2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трализованным водоотведением – 69,2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ом (сетевым, сжиженным) – 58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24 дебиторская задолженность организаций жилищно-коммунального комплекса МО Октябрьский район составляет 251,5 млн.рублей. Доля задолженности населения из данной суммы составляет 81,87% или 205,47 мл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Современная транспортная система в муниципальном образовании Октябрьский район» по основному мероприятию «Реализация мероприятий в рамках дорожной деятельности» в 2023 году протяженность отремонтированных дорог в городских и сельских поселениях района составила 12,5258 км на общую сумму 24 148,50 млн. рублей, из них окружного бюджета 5 173,70 млн. рублей, бюджет Октябрьского района 18 974,80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автодорог общего пользования местного значения Октябрьского района всего составляет 331,80 км. из них с твердым покрытием 174,50 км., с усовершенствованным покрытием 70,80 к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ны пассажирские перевозки автомобильным транспортом. Перевозку осуществлял ООО «Белоярскавтотранс». Действовало 10 заключенных муниципальных контрактов. Выполнено 8362 рейса перевезено 88697 человек. Сумма субсидии на выполнение работ, связанных с осуществлением регулярных перевозок пассажиров и багажа автомобильным транспортом по регулируемым тарифам составила 21092,1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ованы регулярная перевозка речным транспортом пассажиров и багажа по муниципальным маршрутам в границах Октябрьского района. Перевозку осуществлял                                              АО «Северречфлот» по трем муниципальным маршрутам. Действовал заключенный договор регулярных перевозок речным транспортом пассажиров и багажа по муниципальным маршрутам в границах Октябрьского района по регулируемым тарифам в 2021 – 2023 годы. Выполнено 912 рейсов перевезено 28029 человек. Сумма субсидии в целях возмещения </w:t>
      </w:r>
      <w:bookmarkStart w:id="0" w:name="P1493"/>
      <w:bookmarkStart w:id="1" w:name="P149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затрат, связанных с осуществлением регулярных перевозок пассажиров и багажа речным транспортом по муниципальным маршрутам регулярных перевозок на территории Октябрьского района составила 40995,6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ны пассажирские перевозки воздушным транспортом пассажиров и багажа по муниципальным маршрутам на территории Октябрьского района. Перевозку осуществлял                                             АО «ЮТэйр – Вертолетные услуги» по трем внутрирайонным маршрутам. Действовал заключенный договор №194/20 от 02.11.2020 регулярных перевозок воздушным транспортом пассажиров и багажа по муниципальным маршрутам в границах Октябрьского района по регулируемым тарифам в 2021 – 2023 годы. Выполнено 68 рейсов, перевезено 1221 человек. Сумма субсидии в целях возмещения недополученных доходов связи с оказанием населению услуг по перевозке пассажиров и багажа воздушным транспортом составила 8 368,3 тыс. рублей.</w:t>
      </w:r>
    </w:p>
    <w:p>
      <w:pPr>
        <w:pStyle w:val="TextBody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рамках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подпрограммы 2 «Формирование комфортной городской среды»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 «Пространственное развитие и формирование комфортной городской среды в муниципальном образовании Октябрьский район» и реализации национального проекта «Жилье и городская среда», регионального проекта «Формирование комфортной городской среды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в 2023 году благоустроено 2 общественных территор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«</w:t>
      </w:r>
      <w:r>
        <w:rPr>
          <w:rFonts w:cs="Times New Roman" w:ascii="Times New Roman" w:hAnsi="Times New Roman"/>
          <w:color w:val="000000"/>
          <w:sz w:val="24"/>
          <w:szCs w:val="24"/>
        </w:rPr>
        <w:t>Обустройство спортивной площадки по ул. Нефтяников, 18, строение 14 городское поселение Талин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; благоустройство объекта «Сквер Защитникам Отечества»  по ул. Нефтяников, 18б, пгт.Талинка на общую сумму 11 287,20 млн. рубле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федеральный бюджет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3741,7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лн. рублей, бюджет автономного округ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5 852,4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ыс. рублей и местный бюджет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693,1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ыс. рублей).</w:t>
      </w:r>
    </w:p>
    <w:p>
      <w:pPr>
        <w:pStyle w:val="TextBody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кже в рамках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подпрограммы 2 «Формирование комфортной городской среды» по мероприятию «Обработка контейнерных площадок и контейнеров, в том числе иные межбюджетные трансферты» проведена обработка 292 штук контейнеров на сумму 2809,86 млн. рублей.</w:t>
      </w:r>
    </w:p>
    <w:p>
      <w:pPr>
        <w:pStyle w:val="TextBody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«Градостроительное обеспечение и комплексное развитие территор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тябрьского района» в сумме 200,0 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, исполнение составило 100%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итет выступает муниципальным заказчиком от имени муниципального образования Октябрьский район в соответствии с принятыми и действующими муниципальными программами на территории Октябрьского района, финансируемыми из бюджетов всех уровней, обеспечивает размещение, исполнение и контроль исполнения муниципальных закупок на очередной финансовый год в соответствии с доведенными бюджетными ассигнованиями по деятельности Комитет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2023 году, в рамках осуществления данной функции, Комитетом подготовлены и заключены муниципальные контракты, договоры в количестве 109 единиц на общую сумму  1 934 561 тыс. рублей, при  этом экономия бюджетных средств в результате проведения конкурентных закупок составила 3 211 тыс. рублей, в том числе по результатам электронных аукционов заключено 19 контрактов, конкурсов в электронной форме – 1  закупки малого объёма – 89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 исполнение контроля за исполнением договорных обязательств и проведение претензионной и исковой работы с подрядными организациями, поставщиками, проектно-изыскательскими и другими организациями об уплате неустойки (пени, штрафов) за неисполнение (ненадлежащее исполнение) договорных обязательств Комитетом в 2023 год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аправлено 6 претензий о взыскании неустойки (пени, штрафа), понуждении исполнить гарантийные обязательств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аправлено требований в банк по банковским гарантиям в обеспечение исполнения обязательств по контрактам - 2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сторгнуты контракты в одностороннем порядке - 2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несены сведения в реестр недобросовестных поставщиков - 2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зачислено в доход бюджета неустойки (пени, штрафов, убытков) в сумме 181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ом строительства, архитектуры и пространственного развития Комитета по САЖ подготовлено проектов муниципальных правовых актов Октябрьского района и других документов администрации Октябрьского района по вопросам деятельности отдел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ов постановлений администрации Октябрьского района – 110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о и выдано градостроительных планов земельных участков -  170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разрешений на строительство –23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о разрешений на ввод объектов в эксплуатацию – 23. За 2023 год введено 10,7 тыс.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жилья, в том числе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ЖС – 7,1 тыс.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75 домов)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ма блокированной застройки – 3,6 тыс.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23 дома, 51 бл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– 30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Уведомлений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– 2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разрешений на отклонение от предельных параметров разрешенного строительства, реконструкции объектов капитального строительства – 7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о разрешений на условно разрешенный вид использования земельного участка -2;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дано актов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- 2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ы адреса объектам адресации – 116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и размещено в ГИСОГД Югры уведомлений о планируемом сносе объектов капитального строительства – 11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и размещено в ГИСОГД Югры уведомлений о завершении сноса объектов капитального строительства – 10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ены и представлены на утверждение основные ч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ектов </w:t>
      </w:r>
      <w:r>
        <w:rPr>
          <w:rFonts w:cs="Times New Roman" w:ascii="Times New Roman" w:hAnsi="Times New Roman"/>
          <w:sz w:val="24"/>
          <w:szCs w:val="24"/>
        </w:rPr>
        <w:t>планировки территории и проектов межевания территории для размещения линейных объектов по 39 объект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ледует отметить, что почти все муниципальные услуги, предоставляемые отделом, предоставляются через Портал «Госуслуги», либо через МФЦ (по принципу «одного окна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оей деятельности работники отдела руководствуются 15 административными регламентами предоставления муниципальных услуг. Постоянно проводятся мероприятия по подготовке, согласованию и утверждению изменений в административные регламенты предоставления муниципальных услуг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водится работа по наполнению данными государственной </w:t>
      </w:r>
      <w:r>
        <w:rPr>
          <w:rFonts w:cs="Times New Roman" w:ascii="Times New Roman" w:hAnsi="Times New Roman"/>
          <w:sz w:val="24"/>
          <w:szCs w:val="24"/>
        </w:rPr>
        <w:t>информационной системы обеспечения градостроительной деятельности (ГИСОГД). Обеспечивается своевременное внесения сведений в ГАС «Управление» по формам 1-МУ (квартальная, годовая форма) «Сведения о предоставлени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лись мероприятия по разработке Градостроительной документации, исполнялись 3 муниципальных контрак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2023 году работники отдела принимали участие в реализации Портфеля проекта «Разрешение на строительство и территориальное планирование», данные ежемесячно вносятся ИСУ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предоставления муниципальных услуг отделом проводится работа с градостроительной документацией; ведение реестров выданных разрешений на строительство, ввод объектов в эксплуатацию, уведомлений по ИЖС, реестра строящихся многоквартирных жилых домов на территории Октябрьского района; обобщение информации, составление и ведение всей отчетной ежемесячной, ежеквартальной, годовой (полугодовой) документации по направлениям деятельности отдела; ведение делопроизводства, формирование и сдача дел (документов) отдела постоянного срока хранения в архивный отдел администрации Октябрьского района на муниципальное хранение, ведение документов в ГИСОГД, а также в ФИАС; работа по актуализации информации размещенной в Федеральной информационной системе территориального планирования (ФГИС ТП) в ч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кументов территориального планирования Октябрьского района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; внесение изменений в Схему размещения рекламных конструкций на территории Октябрьского района, проводится работа по занесению сведений в ТИС Югры, </w:t>
      </w:r>
      <w:r>
        <w:rPr>
          <w:rFonts w:cs="Times New Roman" w:ascii="Times New Roman" w:hAnsi="Times New Roman"/>
          <w:sz w:val="24"/>
          <w:szCs w:val="24"/>
        </w:rPr>
        <w:t xml:space="preserve">проводится постоянная работа по актуализации информации размещенной на официальном сайте Октябрьского района по всем вопросам деятельности отдела, а так же в част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кументов территориального планирования Октябрьского района, городских и сельских поселений, входящих в состав Октябрьского рай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в случае внесения в них изменений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люченными Соглашениями о передаче полномочий органам местного самоуправления, отделом исполняются переданные городскими и сельскими поселениями полномочия по градострои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ами отдела проводится консультации, приемы участников градостроительной деятельности по вопросам деятельности отдела, даются необходимые разъяснения, ведется переписка (взаимодействие) со структурными подразделениями администрации Октябрьского района в пределах своих обязанностей, а также органами исполнительной власти Ханты-Мансийского автономного округа – Югры, органами местного самоуправления Октябрьского района, а также иными организациями Октябрь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ом подготовлено 19 ежемесячных, 6 ежеквартальных и 4 годовых отчето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Сведения по реестру строящихся многоквартирных жилых домов на территории Октябрьского района» с изменениями на 01 и 15 число каждого месяца,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ежемесячный отчет о вводе жилья на территории района,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ежемесячный отчет по форме № 1 разрешение «Сведения о выданных разрешениях на строительство и разрешениях на ввод объектов в эксплуатацию»,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ежеквартальные отчеты по градостроительной деятельности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 строительной (фактической) стоимости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и жилья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информация о </w:t>
      </w:r>
      <w:r>
        <w:rPr>
          <w:rFonts w:cs="Times New Roman" w:ascii="Times New Roman" w:hAnsi="Times New Roman"/>
          <w:sz w:val="24"/>
          <w:szCs w:val="24"/>
        </w:rPr>
        <w:t>состоянии утверждения и разработки документов территориального планирования в Октябрьском район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отчеты и ответы на разовые запрос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рганизована работа и взаимодействие специалистов Отдела по своевременному предоставлению информации в структурные подразделения администрации, отраслевые департаменты ХМАО-Югры, в адрес других заинтересованных сторон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отдела принимают участие в работе различных комиссий, действующих на территории Октябрьского района, принимают участие в совещаниях, в том числе в режиме ВК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митет в отчетном периоде продолжал исполнять функции по контролю и техническому надзору за строительством, реконструкцией, капитальным ремонтом объектов, включенных в перечень строек и объектов, финансируемых из бюджетов всех уровней. В рамках данной работы в 2023 году осуществлялся контроль и технический надзор за строительством следующих объектов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«Реконструкция водоочистных сооружений с обследованием водозабора в                       г.п. Приобье, Ханты-Мансийского автономного округа - Югры, Тюменской области» 1 и 2 этапы;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«Средняя школа» в пгт. Приобье, Октябрьского района, Ханты-Мансийского автономного округа, Тюменской област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Участок сетей тепловодоснабжения по ул. Бичинева от котельной № 1                        (ул. Сенькина, 46б), в районе жилого дома по ул. Шмигельского, д. 9 в пгт. Октябрьское, Ханты-Мансийского автономного округа – Югры, Тюменской област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Котельная по ул. Молодежная 5, г.п. Талинка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Строительство источников наружного противопожарного водоснабжения»»                  (п. Перегребное, д. Чемаши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Реконструкция здания МКОУ «Малоатлымская средняя общеобразовательная школа» под «Школа – детский сад (132 учащихся, 30 воспитанников) в с. Малый Атлым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Здание лыжной базы в пгт Приобье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Ограждение приюта для животных в пгт Приобье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Реконструкция лыжероллерной трассы в пгт. Приобье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Сети водоснабжения пгт. Октябрьское, ул. Сенькина 114, ул. Комсомольская 1а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ъем финансовых средств по государственным программам Ханты-Мансийского автономного округа – Югры в отчетном периоде составил: 364 896,7 тыс. руб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состоянию на 01.01.2024 общий объем незавершенного строительства, находящегося на балансе муниципального образования, составлял 413 440,0 тыс. рублей            (7 объектов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2023 году введены в эксплуатацию четыре объекта капитального строительства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Участок сетей тепловодоснабжения по ул. Бичинева от котельной №1 (ул. Сенькина, 46б), в районе жилого дома по ул. Шмигельского, д. 9 в пгт. Октябрьское, Ханты-Мансийского автономного округа – Югры, Тюменской област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Реконструкция водоочистных сооружений с обследованием водозабора в г.п. Приобье, Ханты-Мансийского автономного округа - Югры, Тюменской области» 1 — этап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Строительство источников наружного противопожарного водоснабжения»» (п. Перегребное, д. Чемаш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Ограждение приюта для животных в пгт Приобье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сле ввода в эксплуатацию все вышеперечисленные объекты в установленном порядке переданы Комитету по управлению муниципальной собственностью администрации Октябрьск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отчетном периоде Комитетом оформлены и направлены в проектные институты технические задания, задания для разработки проектно-сметной документации по трем объектам строительства, реконструкции, капитального ремонта на территории Октябрьского района, осуществлялось дальнейшее сопровождение разработки и согласования данных проекто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Капитальный ремонт инженерных сетей село Каменное участок врезки ул. Лесная сельское поселение Каменное», Ханты-Мансийского автономного округа – Югры, Тюмен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Реконструкция здания МКОУ «Малоатлымская средняя общеобразовательная школа» под «Школа – детский сад (132 учащихся, 30 воспитанников) в с. Малый Атлым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Строительство источников наружного противопожарного водоснабжения»                      (с. Перегребное, д. Чемаши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митетом было получено два положительных заключения государственной экспертизы проектной документации и заключения о достоверности определения сметной стоимости по объектам капитального строительства и ремонт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Капитальный ремонт сетей тепло-, водоснабжения по ул. Калинина, ул. Ленина в пгт. Октябрьское (1-й этап)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«Средняя школа в пгт. Приобье, Октябрьского района, ХМАО - Югры, Тюменской области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ыполнены работы по разработке проектно-сметной документации на снос объектов в п. Комсомольский, п. Заречный и с. Шеркалы на сумму 100 тыс. руб.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здание ФАП в п. Заречный, ул. Школьная 2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здание прачечной в п. Комсомольский ул. 22-го Партсъезда 1 в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здание детского сада в п. Комсомольский ул. 22-го Партсъезда 5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здание кухни в п. Комсомольский ул. 22-го Партсъезда 1 б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здание электроцеха в с. Шеркалы ул. Ангашупова 1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боты по сносу выполнены на 1 249,9 тыс. руб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ведены работы по «Капитальному ремонту кровли административного здания по ул. Калинина, д. 39 в пгт. Октябрьское, Октябрьского района, Ханты-Мансийского автономного округа — Югры, Тюменской области» в сумме 3765,5 тыс. руб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Работы по ремонту дымоходов в жилом доме ул. Газовиков 14Г в пгт. Приобье -            1 399,9 тыс. руб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ыполнены работы по демонтажу фундамента снесенного здания по ул. Калинина,         д. 39А и военного комиссариата в пгт. Октябрьское — 1 199,5 тыс. руб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монт аварийного здания водобашни в п.Карымкары, ул. Совхозная 17 (1400,0 тыс. руб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митетом были проведены работы по капитальному ремонту жилых домов, квартир в Октябрьском районе на сумму 2 589,0 тыс. руб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Вывод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итывая рассмотренные результаты работы Комитета по САЖ за 2023 год, считаем, что Комитет по САЖ, как структурное подразделение администрации Октябрьского района, имеет на сегодняшний день оптимальную структуру отделов и специалистов (муниципальных служащих), обладающих требуемым уровнем квалификации. Данная структура позволят эффективно решать все возложенные на Комитете по САЖ задачи и осуществлять необходимое взаимодействие с федеральными исполнительными органами, отраслевыми Департаментами Ханты-Мансийского автономного округа – Югры, структурными подразделениями администрации Октябрьского района, администрациями городских и сельских поселений, входящих в состав Октябрьского района, организациями строительной, жилищной, коммунальной сфер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задачи и функции, определенные Положением о Комитете по САЖ в сфере строительства, дорожной деятельности, ЖКХ, связи по итогам 2023 года реализованы в полном объеме и надлежащим образом.</w:t>
      </w:r>
    </w:p>
    <w:sectPr>
      <w:type w:val="nextPage"/>
      <w:pgSz w:w="11906" w:h="16838"/>
      <w:pgMar w:left="1560" w:right="567" w:gutter="0" w:header="0" w:top="993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color w:val="0000FF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sz w:val="40"/>
      <w:szCs w:val="4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xtendedtextshort">
    <w:name w:val="extendedtext-short"/>
    <w:qFormat/>
    <w:rPr/>
  </w:style>
  <w:style w:type="character" w:styleId="Extendedtextshort1">
    <w:name w:val="extended-text__short"/>
    <w:qFormat/>
    <w:rPr/>
  </w:style>
  <w:style w:type="character" w:styleId="Link">
    <w:name w:val="link"/>
    <w:qFormat/>
    <w:rPr/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ktregion.ru/index.php?option=com_k2&amp;view=itemlist&amp;task=category&amp;id=195:dokumenty-territorialnogo-planirovanija-mo-oktjabrskij-rajon2&amp;Itemid=183" TargetMode="External"/><Relationship Id="rId4" Type="http://schemas.openxmlformats.org/officeDocument/2006/relationships/hyperlink" Target="http://www.oktregion.ru/index.php?option=com_k2&amp;view=itemlist&amp;task=category&amp;id=195:dokumenty-territorialnogo-planirovanija-mo-oktjabrskij-rajon2&amp;Itemid=18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36:00Z</dcterms:created>
  <dc:creator>StarodubtsevaEN</dc:creator>
  <dc:description/>
  <cp:keywords/>
  <dc:language>en-US</dc:language>
  <cp:lastModifiedBy>KozhaevAI</cp:lastModifiedBy>
  <cp:lastPrinted>2024-05-17T09:14:00Z</cp:lastPrinted>
  <dcterms:modified xsi:type="dcterms:W3CDTF">2024-05-20T09:36:00Z</dcterms:modified>
  <cp:revision>145</cp:revision>
  <dc:subject/>
  <dc:title/>
</cp:coreProperties>
</file>