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0"/>
        <w:gridCol w:w="234"/>
        <w:gridCol w:w="1538"/>
        <w:gridCol w:w="354"/>
        <w:gridCol w:w="354"/>
        <w:gridCol w:w="234"/>
        <w:gridCol w:w="3924"/>
        <w:gridCol w:w="439"/>
        <w:gridCol w:w="1798"/>
      </w:tblGrid>
      <w:tr>
        <w:trPr>
          <w:trHeight w:val="284" w:hRule="exact"/>
        </w:trPr>
        <w:tc>
          <w:tcPr>
            <w:tcW w:w="96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»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ая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г.</w:t>
            </w:r>
          </w:p>
        </w:tc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010</w:t>
            </w:r>
          </w:p>
        </w:tc>
      </w:tr>
      <w:tr>
        <w:trPr>
          <w:trHeight w:val="567" w:hRule="exact"/>
        </w:trPr>
        <w:tc>
          <w:tcPr>
            <w:tcW w:w="96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Об информации о ходе исполнения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местного бюджета, о результатах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проведенных Контрольно-счетной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алатой Октябрьского района контрольных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и экспертно-аналитических мероприяти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за 1 квартал 2024 год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ассмотрев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1 квартал 2024 года, в соответствии со статьей 20 Положения о Контрольно-счетной палате Октябрьского района, утвержденного решением Думы Октябрьского района от 23.09.2011 № 186, руководствуясь уставом Октябрьского района, Дума Октябрьского район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/>
        <w:t>Принять к сведению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1 квартал 2024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/>
      </w:pPr>
      <w:r>
        <w:rPr/>
        <w:t>Разместить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1 квартал 2024 года в официальном сетевом издании «Официальный сайт Октябрьского района</w:t>
      </w:r>
      <w:r>
        <w:rPr>
          <w:bCs/>
        </w:rPr>
        <w:t>»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tbl>
      <w:tblPr>
        <w:tblW w:w="1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  <w:gridCol w:w="1465"/>
        <w:gridCol w:w="3220"/>
        <w:gridCol w:w="2138"/>
      </w:tblGrid>
      <w:tr>
        <w:trPr/>
        <w:tc>
          <w:tcPr>
            <w:tcW w:w="49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39" w:hanging="0"/>
              <w:rPr/>
            </w:pPr>
            <w:r>
              <w:rPr/>
              <w:t xml:space="preserve">                                                                                    </w:t>
            </w:r>
          </w:p>
        </w:tc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Н.В. Кочу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720" w:hRule="atLeast"/>
        </w:trPr>
        <w:tc>
          <w:tcPr>
            <w:tcW w:w="4536" w:type="dxa"/>
            <w:tcBorders/>
          </w:tcPr>
          <w:p>
            <w:pPr>
              <w:pStyle w:val="ConsPlusTitle"/>
              <w:tabs>
                <w:tab w:val="clear" w:pos="708"/>
                <w:tab w:val="left" w:pos="709" w:leader="none"/>
              </w:tabs>
              <w:ind w:right="-10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к решению Думы Октябрьского района      от «17» мая 2024 г. № 1010</w:t>
            </w:r>
          </w:p>
          <w:p>
            <w:pPr>
              <w:pStyle w:val="ConsPlusTitle"/>
              <w:tabs>
                <w:tab w:val="clear" w:pos="708"/>
                <w:tab w:val="left" w:pos="709" w:leader="none"/>
              </w:tabs>
              <w:ind w:left="-288" w:firstLine="28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</w:tc>
      </w:tr>
    </w:tbl>
    <w:p>
      <w:pPr>
        <w:pStyle w:val="ConsPlusTitle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4040</wp:posOffset>
            </wp:positionH>
            <wp:positionV relativeFrom="paragraph">
              <wp:posOffset>-1105535</wp:posOffset>
            </wp:positionV>
            <wp:extent cx="1043940" cy="108013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ХОДЕ ИСПОЛНЕНИЯ МЕСТНОГО БЮДЖЕТА, О РЕЗУЛЬТАТАХ, ПРОВЕДЕННЫХ КОНТРОЛЬНО-СЧЕТНОЙ ПАЛАТОЙ ОКТЯБРЬСКОГО РАЙОНА КОНТРОЛЬНЫХ И ЭКСПЕРТНО-АНАЛИТИЧЕСКИХ МЕРОПРИЯТИЙ ЗА ПЕРВЫЙ КВАРТАЛ 2024 ГОДА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left="12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Контрольно-счетной палаты Октябрьского района (далее – Контрольно-счетная палата) за 1 квартал 2024 года подготовлена во исполнение Положения о Контрольно-счетной палате, для предоставления в Думу Октябрьского района информации о ходе исполнения местного бюджета, о результатах проведенных контрольных и экспертно-аналитических мероприятий за 1 квартал 2024 года в соответствии с планом работы Контрольно-счетной палаты на 2024 год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ходе исполнения местного бюджета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Октябрьский район утвержден решением Думы Октябрьского района от 04.12.2023 № 95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Октябрьский район на 2024 год и на плановый период 2025 и 2026 годов» (далее – Решение о бюджете). В Решение о бюджете внесено изменение решением Думы Октябрьского района  от 26.01.2024 № 978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утвержденным Решением о бюджете, плановые показатели по доходам бюджета </w:t>
      </w:r>
      <w:r>
        <w:rPr>
          <w:rFonts w:cs="Times New Roman" w:ascii="Times New Roman" w:hAnsi="Times New Roman"/>
          <w:bCs/>
          <w:sz w:val="24"/>
          <w:szCs w:val="24"/>
        </w:rPr>
        <w:t>увеличены на 3 033,1 тыс. рублей и составили 5 624 956,3 тыс. рублей или 100,1% от первоначального плана</w:t>
      </w:r>
      <w:r>
        <w:rPr>
          <w:rFonts w:cs="Times New Roman" w:ascii="Times New Roman" w:hAnsi="Times New Roman"/>
          <w:sz w:val="24"/>
          <w:szCs w:val="24"/>
        </w:rPr>
        <w:t xml:space="preserve">. Планируемые расходы бюджета района на 2024 год </w:t>
      </w:r>
      <w:r>
        <w:rPr>
          <w:rFonts w:cs="Times New Roman" w:ascii="Times New Roman" w:hAnsi="Times New Roman"/>
          <w:bCs/>
          <w:sz w:val="24"/>
          <w:szCs w:val="24"/>
        </w:rPr>
        <w:t>увеличены на 262 938,6 тыс. рублей и составили 5 884 861,8 тыс. рублей или 104,7% к первоначальному план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лановые расходы на реализацию мероприятий муниципальных программ увеличены на 262 938,6 тыс. рублей и составили 5 884 861,8 тыс. рублей (104,7% к первоначальному плану). Удельный вес программных расходов в общей сумме расходов бюджета составляет 100,0%. Изменены бюджетные ассигнования на реализацию 14 муниципальных программ Октябрьского райо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усмотрено увеличение объема межбюджетных трансфертов городским и сельским поселениям района на 78 737,7 тыс. рублей, общий объем на 2024 год составил 503 794,3 тыс. рублей или 118,5% к утвержденному пла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Дефицит бюджета составил </w:t>
      </w:r>
      <w:r>
        <w:rPr>
          <w:bCs/>
        </w:rPr>
        <w:t xml:space="preserve">229 905,5 тыс. рублей или 25% от годового объема доходов бюджета без учета безвозмездных поступлений и налоговых доходов по дополнительным нормативам отчислени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верхнего предела и предельного объема муниципального внутреннего долга – 0 тыс. рублей и 34 611,8 тыс.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 Объем расходов на обслуживание муниципального долга запланирован в сумме 30,0 тыс.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Исполнение бюджета на 01.04.2024 год составило:</w:t>
      </w:r>
    </w:p>
    <w:p>
      <w:pPr>
        <w:pStyle w:val="Normal"/>
        <w:ind w:firstLine="708"/>
        <w:jc w:val="both"/>
        <w:rPr/>
      </w:pPr>
      <w:r>
        <w:rPr/>
        <w:t xml:space="preserve">- по доходам – 1 061 190,2 тыс. </w:t>
      </w:r>
      <w:r>
        <w:rPr>
          <w:bCs/>
        </w:rPr>
        <w:t>рублей</w:t>
      </w:r>
      <w:r>
        <w:rPr/>
        <w:t>, что составляет 18,9% от уточненного плана;</w:t>
      </w:r>
    </w:p>
    <w:p>
      <w:pPr>
        <w:pStyle w:val="Normal"/>
        <w:ind w:firstLine="708"/>
        <w:jc w:val="both"/>
        <w:rPr/>
      </w:pPr>
      <w:r>
        <w:rPr/>
        <w:t xml:space="preserve">- по расходам – 1 013 056,6 тыс. </w:t>
      </w:r>
      <w:r>
        <w:rPr>
          <w:bCs/>
        </w:rPr>
        <w:t>рублей</w:t>
      </w:r>
      <w:r>
        <w:rPr/>
        <w:t>, что составляет 17,3% от уточненного плана.</w:t>
      </w:r>
    </w:p>
    <w:p>
      <w:pPr>
        <w:pStyle w:val="Normal"/>
        <w:ind w:firstLine="708"/>
        <w:jc w:val="both"/>
        <w:rPr/>
      </w:pPr>
      <w:r>
        <w:rPr/>
        <w:t xml:space="preserve">Бюджет района исполнен с профицитом в сумме 48 133,6 тыс. </w:t>
      </w:r>
      <w:r>
        <w:rPr>
          <w:bCs/>
        </w:rPr>
        <w:t>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 состоянию на 01.04.2024 муниципальный долг Октябрьского района составляет     28 795,4 тыс. </w:t>
      </w:r>
      <w:r>
        <w:rPr>
          <w:bCs/>
        </w:rPr>
        <w:t>рублей</w:t>
      </w:r>
      <w:r>
        <w:rPr/>
        <w:t>. За 3 месяца 2024 года муниципальные гарантии не предоставлялись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контрольных мероприятий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3.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соответствии с Планом работы Контрольно-счетной палаты на 2024 год в           1 квартале проведено 2 контрольных мероприятия.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контрольных мероприятий выявлены нарушения и недостатки на сумму 12 487,2 тыс. рублей, в том числе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нарушения при исчислении заработной платы на сумму 161,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zh-CN"/>
        </w:rPr>
        <w:t>-</w:t>
      </w:r>
      <w:r>
        <w:rPr>
          <w:rFonts w:eastAsia="Tahoma"/>
          <w:lang w:eastAsia="zh-CN" w:bidi="hi-IN"/>
        </w:rPr>
        <w:t xml:space="preserve"> </w:t>
      </w:r>
      <w:r>
        <w:rPr/>
        <w:t>нарушения бухгалтерского учета на сумму</w:t>
      </w:r>
      <w:r>
        <w:rPr>
          <w:rFonts w:cs="Tinos;Times New Roman" w:ascii="Tinos;Times New Roman" w:hAnsi="Tinos;Times New Roman"/>
        </w:rPr>
        <w:t xml:space="preserve"> </w:t>
      </w:r>
      <w:r>
        <w:rPr/>
        <w:t>11 656,3 тыс. рублей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rFonts w:eastAsia="Calibri"/>
          <w:lang w:eastAsia="en-US"/>
        </w:rPr>
        <w:t>неправомерно выплачена подотчетному лицу сумма в размере 1,7 тыс.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необоснованное расходование денежных средств – 92,8 тыс.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нецелевое расходование бюджетных средств – 9,8 тыс. </w:t>
      </w:r>
      <w:r>
        <w:rPr>
          <w:iCs/>
        </w:rPr>
        <w:t>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нарушения порядка применения классификации операций сектора государственного управления – 562,5 тыс. рублей. </w:t>
      </w:r>
    </w:p>
    <w:p>
      <w:pPr>
        <w:pStyle w:val="Normal"/>
        <w:ind w:firstLine="709"/>
        <w:jc w:val="both"/>
        <w:rPr/>
      </w:pPr>
      <w:r>
        <w:rPr/>
        <w:t xml:space="preserve">По результатам контрольных мероприятий составлено 2 акта, направлено 3 представления для рассмотрения и принятия мер по устранению выявленных нарушений и недостатков. По результатам контрольных мероприятий 6 должностных лиц привлечены к дисциплинарной ответственности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3.2.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 1 квартале 2024 года рассмотрено и утверждено 2 отчета по контрольным мероприятиям, организованным и проведенным в течение отчетного периода, а именно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1). </w:t>
      </w:r>
      <w:r>
        <w:rPr>
          <w:color w:val="000000"/>
        </w:rPr>
        <w:t>К</w:t>
      </w:r>
      <w:r>
        <w:rPr/>
        <w:t>онтрольное мероприятие «Проверка законности, результативности (эффективности) использования бюджетных средств администрацией сельского поселения Малый Атлым в части межбюджетных трансфертов (выборочно)».</w:t>
      </w:r>
    </w:p>
    <w:p>
      <w:pPr>
        <w:pStyle w:val="211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Цель контрольного мероприятия: </w:t>
      </w:r>
      <w:r>
        <w:rPr>
          <w:rFonts w:cs="Tinos;Times New Roman" w:ascii="Tinos;Times New Roman" w:hAnsi="Tinos;Times New Roman"/>
        </w:rPr>
        <w:t>установление целевого и эффективного использования межбюджетных трансфертов, поступивших в 2023 году в бюджет сельского поселения Малый Атлым на выполнение мероприятий муниципальных программ: «Современная транспортная система в муниципальном образовании Октябрьский район», «Развитие жилищно-коммунального хозяйства в муниципальном образовании Октябрьский район».</w:t>
      </w:r>
      <w:r>
        <w:rPr>
          <w:rFonts w:cs="Tinos;Times New Roman" w:ascii="Calibri" w:hAnsi="Calibri"/>
        </w:rPr>
        <w:t xml:space="preserve"> </w:t>
      </w:r>
      <w:r>
        <w:rPr>
          <w:color w:val="000000"/>
        </w:rPr>
        <w:t xml:space="preserve">Проверяемый период </w:t>
      </w:r>
      <w:r>
        <w:rPr/>
        <w:t>2023 г</w:t>
      </w:r>
      <w:r>
        <w:rPr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В ходе контрольного мероприятия установлены отдельные нарушения Гражданского Кодекса Российской Федерации,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,</w:t>
      </w:r>
      <w:r>
        <w:rPr>
          <w:color w:val="0070C0"/>
          <w:lang w:eastAsia="zh-CN"/>
        </w:rPr>
        <w:t xml:space="preserve"> </w:t>
      </w:r>
      <w:r>
        <w:rPr>
          <w:lang w:eastAsia="zh-CN"/>
        </w:rPr>
        <w:t>условий муниципальных контрактов,</w:t>
      </w:r>
      <w:r>
        <w:rPr/>
        <w:t xml:space="preserve"> </w:t>
      </w:r>
      <w:r>
        <w:rPr>
          <w:lang w:eastAsia="zh-CN"/>
        </w:rPr>
        <w:t>законодательства о бухгалтерском учете, Порядка ведения реестра муниципального имущества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 xml:space="preserve">Всего в ходе контрольного мероприятия выявлено нарушений и недостатков на сумму 11 611,3 тыс. рублей, в том числе: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- нарушение порядка применения классификации операций сектора государственного управления в сумме 562,5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 xml:space="preserve">- нарушение бухгалтерского учета в сумме 11 048,8 тыс. рублей, (в том числе в части учета объектов недвижимого имущества, составляющего казну в сумме 10 367,3 тыс. рублей.).  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/>
        <w:t xml:space="preserve">По результатам контрольного мероприятия составлен акт, в адрес объекта проверки </w:t>
      </w:r>
      <w:r>
        <w:rPr>
          <w:lang w:eastAsia="en-US"/>
        </w:rPr>
        <w:t>и Комитета по строительству, архитектуре и жизнеобеспечению администрации Октябрьского района</w:t>
      </w:r>
      <w:r>
        <w:rPr/>
        <w:t xml:space="preserve"> </w:t>
      </w:r>
      <w:r>
        <w:rPr>
          <w:lang w:eastAsia="en-US"/>
        </w:rPr>
        <w:t xml:space="preserve">направлены Представления о принятии мер по результатам контрольного мероприятия, которыми предложено 17 рекомендаций и мер по устранению выявленных нарушений и недостатков и недопущению их в дальнейшем.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lang w:eastAsia="en-US"/>
        </w:rPr>
        <w:t>Согласно утвержденного плана по устранению выявленных нарушений Администрацией сельского поселения принят ряд мер по недопущению нарушений в дальнейшем, в том числе усилен контроль по соблюдению требований законодательства, определены ответственные лица. К дисциплинарному взысканию привлечено 3 специалиста поселения. Срок исполнения представления, согласно утвержденного плана мероприятий – до 31.12.2024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lang w:eastAsia="en-US"/>
        </w:rPr>
        <w:t xml:space="preserve">Срок исполнения представления </w:t>
      </w:r>
      <w:r>
        <w:rPr>
          <w:lang w:eastAsia="en-US"/>
        </w:rPr>
        <w:t>Комитетом по строительству, архитектуре и жизнеобеспечению администрации Октябрьского района, согласно предоставленного плана мероприятий по устранению нарушений - до 01.06.2024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highlight w:val="yellow"/>
          <w:lang w:eastAsia="en-US"/>
        </w:rPr>
      </w:pPr>
      <w:r>
        <w:rPr>
          <w:color w:val="000000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Calibri"/>
        </w:rPr>
      </w:pPr>
      <w:r>
        <w:rPr>
          <w:b/>
          <w:color w:val="000000"/>
          <w:lang w:eastAsia="en-US"/>
        </w:rPr>
        <w:t>2).</w:t>
      </w:r>
      <w:r>
        <w:rPr>
          <w:color w:val="000000"/>
          <w:lang w:eastAsia="en-US"/>
        </w:rPr>
        <w:t xml:space="preserve"> Контрольное мероприятие «</w:t>
      </w:r>
      <w:r>
        <w:rPr>
          <w:rFonts w:eastAsia="Calibri"/>
        </w:rPr>
        <w:t>Проверка законности, результативности (эффективности) использования средств бюджета сельского поселения Шеркалы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Цель контрольного мероприятия: </w:t>
      </w:r>
      <w:r>
        <w:rPr>
          <w:szCs w:val="22"/>
        </w:rPr>
        <w:t xml:space="preserve">установление законного, результативного (эффективного) использования средств бюджета сп. Шеркалы на обеспечение деятельности администрации сп. Шеркалы и на решение вопросов местного значения сп. Шеркалы. </w:t>
      </w:r>
      <w:r>
        <w:rPr/>
        <w:t>Проверяемый период: 2023 г</w:t>
      </w:r>
      <w:r>
        <w:rPr>
          <w:lang w:eastAsia="en-US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В ходе </w:t>
      </w:r>
      <w:r>
        <w:rPr>
          <w:lang w:eastAsia="en-US"/>
        </w:rPr>
        <w:t xml:space="preserve">проведения контрольного мероприятия выявлены </w:t>
      </w:r>
      <w:r>
        <w:rPr>
          <w:color w:val="000000"/>
        </w:rPr>
        <w:t>отдельные нарушения</w:t>
      </w:r>
      <w:r>
        <w:rPr>
          <w:b/>
          <w:color w:val="000000"/>
        </w:rPr>
        <w:t xml:space="preserve"> </w:t>
      </w:r>
      <w:r>
        <w:rPr>
          <w:color w:val="000000"/>
        </w:rPr>
        <w:t>норм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Трудового кодекса Российской Федерации, </w:t>
      </w:r>
      <w:r>
        <w:rPr>
          <w:rFonts w:eastAsia="Calibri" w:cs="Calibri"/>
        </w:rPr>
        <w:t>Жилищного Кодекса Российской Федерации,</w:t>
      </w:r>
      <w:r>
        <w:rPr>
          <w:color w:val="000000"/>
        </w:rPr>
        <w:t xml:space="preserve"> </w:t>
      </w:r>
      <w:r>
        <w:rPr>
          <w:rFonts w:eastAsia="Calibri" w:cs="Calibri"/>
          <w:bCs/>
        </w:rPr>
        <w:t xml:space="preserve">Гражданского Кодекса Российской Федерации, </w:t>
      </w:r>
      <w:r>
        <w:rPr>
          <w:color w:val="000000"/>
        </w:rPr>
        <w:t>нормативных актов в сфере бухгалтерского учета, а также отдельные нарушения требований муниципальных правовых актов,</w:t>
      </w:r>
      <w:r>
        <w:rPr>
          <w:rFonts w:cs="Calibri" w:ascii="sans-sarif;Times New Roman" w:hAnsi="sans-sarif;Times New Roman"/>
          <w:lang w:eastAsia="zh-CN"/>
        </w:rPr>
        <w:t xml:space="preserve"> в том числе в части оплаты труд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сего по результатам контрольного мероприятия выявлено нарушений и недостатков на сумму – 875,9 тыс. рублей, в том числе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нарушения при начислении заработной платы на сумму 164,1 тыс. рублей, в том числе сумма 71,9 тыс. рублей подлежит к возврату в бюджет сп. Шеркалы, сумма 14,2 тыс. рублей подлежит выплате сотрудникам поселени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неправомерно выплаченная подотчетному лицу сумма в размере 1,7 тыс. рублей подлежит возмещению в бюджет сп. Шеркал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нарушения порядка ведения бухгалтерского учета, </w:t>
      </w:r>
      <w:r>
        <w:rPr>
          <w:rFonts w:eastAsia="Calibri"/>
        </w:rPr>
        <w:t>порядка применения кодов классификации операций сектора государственного управления</w:t>
      </w:r>
      <w:r>
        <w:rPr>
          <w:rFonts w:eastAsia="Calibri"/>
          <w:lang w:eastAsia="en-US"/>
        </w:rPr>
        <w:t xml:space="preserve"> на сумму – 607,5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необоснованные расходы на сумму – 92,8 тыс. рубле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нецелевое </w:t>
      </w:r>
      <w:r>
        <w:rPr>
          <w:rFonts w:eastAsia="Calibri"/>
        </w:rPr>
        <w:t>расходование бюджетных средств в сумме 9,8 тыс. рублей, подлежащей возмещению в бюджет Октябрьского района.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en-US"/>
        </w:rPr>
        <w:t>По результатам контрольного мероприятия составлен акт, в</w:t>
      </w:r>
      <w:r>
        <w:rPr/>
        <w:t xml:space="preserve"> адрес объекта проверки </w:t>
      </w:r>
      <w:r>
        <w:rPr>
          <w:lang w:eastAsia="en-US"/>
        </w:rPr>
        <w:t xml:space="preserve">направлено представление </w:t>
      </w:r>
      <w:r>
        <w:rPr/>
        <w:t xml:space="preserve">для рассмотрения и принятия мер по устранению выявленных нарушений и недостатков, которым внесено 24 предложения, содержащих конкретные меры по устранению нарушений. 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en-US"/>
        </w:rPr>
        <w:t xml:space="preserve">Согласно утвержденному плану по устранению выявленных нарушений, Администрацией сельского поселения </w:t>
      </w:r>
      <w:r>
        <w:rPr>
          <w:lang w:eastAsia="en-US"/>
        </w:rPr>
        <w:t>проведен ряд мероприятий, направленных на устранение нарушений (в том числе начислена и выплачена причитающаяся заработная плата, осуществлен возврат в бюджет поселения в сумме 67,4 тыс. рублей), а также проведены мероприятия, направленные на предупреждение и недопущение выявленных нарушений в дальнейшем</w:t>
      </w:r>
      <w:r>
        <w:rPr/>
        <w:t>. К дисциплинарной ответственности привлечено 3 специалиста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70C0"/>
          <w:sz w:val="18"/>
          <w:szCs w:val="18"/>
        </w:rPr>
      </w:pPr>
      <w:r>
        <w:rPr/>
        <w:t>Представление находится на контроле Контрольно-счетной палаты, срок исполнения, согласно предоставленного плана – до 30.09.2024.</w:t>
      </w:r>
      <w:r>
        <w:rPr>
          <w:color w:val="0070C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70C0"/>
        </w:rPr>
      </w:pPr>
      <w:r>
        <w:rPr>
          <w:color w:val="0070C0"/>
        </w:rPr>
        <w:tab/>
      </w:r>
      <w:r>
        <w:rPr>
          <w:color w:val="FF0000"/>
        </w:rPr>
        <w:t xml:space="preserve">       </w:t>
      </w:r>
    </w:p>
    <w:p>
      <w:pPr>
        <w:pStyle w:val="ConsPlusNormal1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пертно-аналитическая деятельность</w:t>
      </w:r>
    </w:p>
    <w:p>
      <w:pPr>
        <w:pStyle w:val="ConsPlusNormal1"/>
        <w:widowControl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но-счетной палатой во исполнение возложенных на нее задач в отчетном периоде проведено 63</w:t>
      </w:r>
      <w:r>
        <w:rPr>
          <w:rFonts w:cs="Times New Roman" w:ascii="Times New Roman" w:hAnsi="Times New Roman"/>
          <w:sz w:val="24"/>
          <w:szCs w:val="24"/>
        </w:rPr>
        <w:t xml:space="preserve"> экспертно-аналитических мероприятия по 62 проектам муниципальных правовых актов, (выдано 17 заключений), в том числе:</w:t>
      </w:r>
    </w:p>
    <w:p>
      <w:pPr>
        <w:pStyle w:val="Normal"/>
        <w:ind w:firstLine="708"/>
        <w:jc w:val="both"/>
        <w:rPr/>
      </w:pPr>
      <w:r>
        <w:rPr/>
        <w:t>- по 6 решениям Думы Октябрьского района, (2 заключения), из них 1 заключение по решению о внесении изменений в бюджет текущего финансового года;</w:t>
      </w:r>
    </w:p>
    <w:p>
      <w:pPr>
        <w:pStyle w:val="Normal"/>
        <w:ind w:firstLine="708"/>
        <w:jc w:val="both"/>
        <w:rPr/>
      </w:pPr>
      <w:r>
        <w:rPr/>
        <w:t>- по 19 постановлениям администрации Октябрьского района, из них 14 проектов постановлений о внесении изменений в муниципальные программы, 2 проекта постановлений о мерах реализации муниципальных программ;</w:t>
      </w:r>
    </w:p>
    <w:p>
      <w:pPr>
        <w:pStyle w:val="Normal"/>
        <w:ind w:firstLine="708"/>
        <w:jc w:val="both"/>
        <w:rPr/>
      </w:pPr>
      <w:r>
        <w:rPr/>
        <w:t>- по 21 решению Совета депутатов городских и сельских поселений Октябрьского района (13 заключений), из них 13 проектов по внесению изменений в бюджеты городских и сельских поселений текущего финансового года;</w:t>
      </w:r>
    </w:p>
    <w:p>
      <w:pPr>
        <w:pStyle w:val="Normal"/>
        <w:ind w:firstLine="708"/>
        <w:jc w:val="both"/>
        <w:rPr/>
      </w:pPr>
      <w:r>
        <w:rPr/>
        <w:t>- по 17 постановлениям администраций городских и сельских поселений Октябрьского района (2 заключения), из них 14 проектов постановлений о внесении изменений в муниципальные программы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Бюджетного кодекса Российской Федерации, в 1 квартале 2024 года Контрольно-счетной палатой проведена внешняя проверка отчетов об исполнении бюджетов 11 муниципальных образований (далее – МО) - городских и сельских поселений Октябрьского района совместно с проверкой годовой бюджетной отчетности главных администраторов бюджетных средств, годовой бюджетной отчетности 9 бюджетных учреждений, подведомственных администрациям поселений за 2023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</w:rPr>
        <w:t>1).</w:t>
      </w:r>
      <w:r>
        <w:rPr/>
        <w:t xml:space="preserve"> В ходе внешней проверки проведен анализ основных параметров бюджетов городских и сельских поселений, согласно которого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</w:rPr>
        <w:t>а).</w:t>
      </w:r>
      <w:r>
        <w:rPr/>
        <w:t xml:space="preserve"> Бюджеты 8 МО исполнены с соблюдением требований к сбалансированности бюджета – с профицитом, либо с дефицитом в размере, не превышающем 5,0%</w:t>
      </w:r>
      <w:r>
        <w:rPr>
          <w:bCs/>
        </w:rPr>
        <w:t xml:space="preserve"> от годового объема доходов бюджета без учета безвозмездных поступлений</w:t>
      </w:r>
      <w:r>
        <w:rPr/>
        <w:t>. Бюджеты 3 МО (гп. Октябрьское, сп. Сергино, гп. Приобье) исполнены с</w:t>
      </w:r>
      <w:r>
        <w:rPr>
          <w:bCs/>
        </w:rPr>
        <w:t xml:space="preserve"> соблюдением условий, установленных </w:t>
      </w:r>
      <w:r>
        <w:rPr/>
        <w:t>Бюджетного кодекса Российской Федерации</w:t>
      </w:r>
      <w:r>
        <w:rPr>
          <w:bCs/>
        </w:rPr>
        <w:t xml:space="preserve"> при превышении ограничений по сбалансированности бюдже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</w:rPr>
        <w:t>б).</w:t>
      </w:r>
      <w:r>
        <w:rPr/>
        <w:t xml:space="preserve"> Доходы бюджетов городских и сельских поселений сформированы за счет налогов и сборов, неналоговых доходов, безвозмездных поступлений, в соответствии с нормативами, установленными федеральным законодательством, законодательством ХМАО-Югры, муниципальными правовыми актами Октябрьского района. Доля дотаций из других бюджетов бюджетной системы Российской Федерации в собственных доходах местного бюджета составляет от 5,4% (гп. Талинка) до 32,4% (сп. Карымкары). Доходная часть бюджетов 11 МО исполнена на 100,0 и более процентов от уточненного плана. План по налоговым и неналоговым доходам выполнен в 11 МО.</w:t>
      </w:r>
    </w:p>
    <w:p>
      <w:pPr>
        <w:pStyle w:val="Normal"/>
        <w:ind w:firstLine="709"/>
        <w:jc w:val="both"/>
        <w:rPr/>
      </w:pPr>
      <w:r>
        <w:rPr>
          <w:b/>
        </w:rPr>
        <w:t>в).</w:t>
      </w:r>
      <w:r>
        <w:rPr/>
        <w:t xml:space="preserve"> Исполнение расходной части бюджетов составило от 82,4% (гп. Андра) до 99,9% (сп. Унъюган) от запланированных бюджетных ассигнований. </w:t>
      </w:r>
      <w:r>
        <w:rPr>
          <w:bCs/>
        </w:rPr>
        <w:t xml:space="preserve">Бюджетные ассигнования, запланированные на реализацию мероприятий государственных программ автономного округа, муниципальных программ Октябрьского района, городскими и сельскими поселениями освоены, в основном, в полном объеме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/>
        </w:rPr>
        <w:t>2).</w:t>
      </w:r>
      <w:r>
        <w:rPr/>
        <w:t xml:space="preserve"> По результатам проверки муниципальных правовых актов, регламентирующих организацию и исполнение бюджета установлены отдельные нарушения Бюджетного кодекса Российской Федерации </w:t>
      </w:r>
      <w:r>
        <w:rPr>
          <w:bCs/>
        </w:rPr>
        <w:t xml:space="preserve">при утверждении источников формирования дорожного фонда (сп. Карымкары, гп. Талинка), </w:t>
      </w:r>
      <w:r>
        <w:rPr/>
        <w:t>не</w:t>
      </w:r>
      <w:r>
        <w:rPr>
          <w:b/>
        </w:rPr>
        <w:t xml:space="preserve"> </w:t>
      </w:r>
      <w:r>
        <w:rPr/>
        <w:t>разработаны нормативные акты</w:t>
      </w:r>
      <w:r>
        <w:rPr>
          <w:b/>
        </w:rPr>
        <w:t xml:space="preserve">, </w:t>
      </w:r>
      <w:r>
        <w:rPr/>
        <w:t>устанавливающие перечень и коды целевых статей расходов бюджета (сп. Малый Атлым, сп. Карымкары, сп. Шеркалы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</w:rPr>
        <w:t>3).</w:t>
      </w:r>
      <w:r>
        <w:rPr/>
        <w:t xml:space="preserve"> По результатам анализа годовой бюджетной отчетности, годового отчета об исполнении бюджета сделаны следующие выводы по качеству их составл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  <w:bCs/>
        </w:rPr>
        <w:t>а).</w:t>
      </w:r>
      <w:r>
        <w:rPr>
          <w:bCs/>
        </w:rPr>
        <w:t xml:space="preserve"> Структура и состав годовой бюджетной отчетности, годового отчета об исполнении бюджета 10 МО (сп. Перегребное, гп. Приобье, </w:t>
      </w:r>
      <w:r>
        <w:rPr/>
        <w:t xml:space="preserve">сп. </w:t>
      </w:r>
      <w:r>
        <w:rPr>
          <w:bCs/>
        </w:rPr>
        <w:t>Сергино,</w:t>
      </w:r>
      <w:r>
        <w:rPr/>
        <w:t xml:space="preserve"> гп. Талинка, сп. Унъюган, г.п. Октябрьское, сп. Малый Атлым, гп. Андра, сп. Карымкары, сп. Шеркалы</w:t>
      </w:r>
      <w:r>
        <w:rPr>
          <w:bCs/>
        </w:rPr>
        <w:t>), соответствует требованиям, установленным бюджетным законодательством, при этом в содержании форм годовой бюджетной отчетности имеют место отдельные нарушения нормативно-правовых актов в сфере бухгалтерского учета и отчетности, а также несоответствие отдельных данных в формах, что может свидетельствовать о наличии нарушений бухгалтерского учета и (или) искажении данных годовой бюджетной отчетно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</w:rPr>
        <w:t>б).</w:t>
      </w:r>
      <w:r>
        <w:rPr/>
        <w:t xml:space="preserve"> </w:t>
      </w:r>
      <w:r>
        <w:rPr>
          <w:bCs/>
        </w:rPr>
        <w:t>Структура и состав годовой бюджетной отчетности, годового отчета об исполнении 1 МО (</w:t>
      </w:r>
      <w:r>
        <w:rPr/>
        <w:t xml:space="preserve">с.п. Каменное), </w:t>
      </w:r>
      <w:r>
        <w:rPr>
          <w:bCs/>
        </w:rPr>
        <w:t xml:space="preserve">в целом соответствует требованиям, установленным бюджетным законодательством, при этом в содержании форм имеют место нарушения нормативно-правовых актов в сфере бухгалтерского учета и отчетности, </w:t>
      </w:r>
      <w:r>
        <w:rPr/>
        <w:t>а также</w:t>
      </w:r>
      <w:r>
        <w:rPr>
          <w:bCs/>
        </w:rPr>
        <w:t xml:space="preserve"> несоответствие данных, свидетельствующие о наличии нарушений бухгалтерского учета и (или) искажении данных годовой бюджетной отчетности, отсутствуют отдельные формы. 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4).</w:t>
      </w:r>
      <w:r>
        <w:rPr>
          <w:bCs/>
        </w:rPr>
        <w:t xml:space="preserve"> </w:t>
      </w:r>
      <w:r>
        <w:rPr/>
        <w:t>Состав форм бюджетной отчетности 8 бюджетных учреждений, подведомственных администрациям городских и сельских поселений (сп. Шеркалы, гп. Талинка, сп. Малый Атлым, сп. Унъюган, сп. Сергино, сп. Карымкары, гп. Приобье, сп. Перегребное)</w:t>
      </w:r>
      <w:r>
        <w:rPr>
          <w:b/>
        </w:rPr>
        <w:t xml:space="preserve"> </w:t>
      </w:r>
      <w:r>
        <w:rPr/>
        <w:t xml:space="preserve">в целом соответствует требованиям бюджетного законодательства, при этом имеют место отдельные нарушения </w:t>
      </w:r>
      <w:r>
        <w:rPr>
          <w:bCs/>
        </w:rPr>
        <w:t>нормативно-правовых актов в сфере бухгалтерского учета и отчетности</w:t>
      </w:r>
      <w:r>
        <w:rPr/>
        <w:t xml:space="preserve">, несоответствие данных, а также факты, свидетельствующие о возможном наличии нарушений бухгалтерского учета. </w:t>
      </w:r>
      <w:r>
        <w:rPr>
          <w:bCs/>
        </w:rPr>
        <w:t>Состав форм бюджетной отчетности 1 учреждения</w:t>
      </w:r>
      <w:r>
        <w:rPr>
          <w:b/>
          <w:bCs/>
        </w:rPr>
        <w:t xml:space="preserve"> (</w:t>
      </w:r>
      <w:r>
        <w:rPr/>
        <w:t xml:space="preserve">сп. Каменное) </w:t>
      </w:r>
      <w:r>
        <w:rPr>
          <w:bCs/>
        </w:rPr>
        <w:t>не соответствует</w:t>
      </w:r>
      <w:r>
        <w:rPr>
          <w:b/>
          <w:bCs/>
        </w:rPr>
        <w:t xml:space="preserve"> </w:t>
      </w:r>
      <w:r>
        <w:rPr>
          <w:bCs/>
        </w:rPr>
        <w:t>требованиям</w:t>
      </w:r>
      <w:r>
        <w:rPr>
          <w:b/>
          <w:bCs/>
        </w:rPr>
        <w:t xml:space="preserve"> </w:t>
      </w:r>
      <w:r>
        <w:rPr>
          <w:bCs/>
        </w:rPr>
        <w:t>отдельных</w:t>
      </w:r>
      <w:r>
        <w:rPr>
          <w:b/>
          <w:bCs/>
        </w:rPr>
        <w:t xml:space="preserve"> </w:t>
      </w:r>
      <w:r>
        <w:rPr>
          <w:bCs/>
        </w:rPr>
        <w:t>нормативно-правовых актов в сфере бухгалтерского учета и отчетности, в содержании</w:t>
      </w:r>
      <w:r>
        <w:rPr/>
        <w:t xml:space="preserve"> форм имеют место отдельные нарушения, а также установлены факты, свидетельствующие о наличии нарушений бухгалтерского учета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По результатам внешней проверки городским и сельским поселениям Октябрьского района выдано 11 заключений с указанием нарушений, рекомендац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1080" w:leader="none"/>
        </w:tabs>
        <w:ind w:left="90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квартале 2024 года Контрольно-счетная палата осуществляла контрольную, экспертно-аналитическую, информационную и иную деятельность, обеспечивая осуществление внешнего муниципального финансового контроля в соответствии с Бюджетным кодексом Российской Федерации, Положением о Контрольно-счетной палате Октябрьского района и иными нормативными правовыми актами, реализуя системный контроль за исполнением бюджета Октябрьского района, бюджетами городских и сельских поселений в рамках заключенных Соглашени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nos">
    <w:altName w:val="Times New Roman"/>
    <w:charset w:val="00"/>
    <w:family w:val="auto"/>
    <w:pitch w:val="variable"/>
  </w:font>
  <w:font w:name="sans-sa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7:00Z</dcterms:created>
  <dc:creator>starodubtsevNV</dc:creator>
  <dc:description/>
  <cp:keywords/>
  <dc:language>en-US</dc:language>
  <cp:lastModifiedBy>KozhaevAI</cp:lastModifiedBy>
  <cp:lastPrinted>2024-05-21T11:52:00Z</cp:lastPrinted>
  <dcterms:modified xsi:type="dcterms:W3CDTF">2025-03-12T05:05:00Z</dcterms:modified>
  <cp:revision>200</cp:revision>
  <dc:subject/>
  <dc:title/>
</cp:coreProperties>
</file>