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я в Положение о порядке</w:t>
      </w:r>
    </w:p>
    <w:p>
      <w:pPr>
        <w:pStyle w:val="Normal"/>
        <w:rPr/>
      </w:pPr>
      <w:r>
        <w:rPr/>
        <w:t xml:space="preserve">списания муниципального имущества муниципального </w:t>
      </w:r>
    </w:p>
    <w:p>
      <w:pPr>
        <w:pStyle w:val="Normal"/>
        <w:rPr/>
      </w:pPr>
      <w:r>
        <w:rPr/>
        <w:t>образования Октябрьский район, утвержденного решением</w:t>
      </w:r>
    </w:p>
    <w:p>
      <w:pPr>
        <w:pStyle w:val="Normal"/>
        <w:rPr/>
      </w:pPr>
      <w:r>
        <w:rPr/>
        <w:t>Думы Октябрьского района от 19.03.2008 № 367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Положением                 о порядке управления и распоряжения муниципальной собственностью муниципального образования Октябрьский район, утвержденным решением Думы Октябрьского района                    от 22.12.2009 № 631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оложение о порядке списания муниципального имущества муниципального образования Октябрьский район», утвержденного решением Думы Октябрьского района от 19.03.2008 № 367 изменение, изложив раздел 2 в новой редакции: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2. Порядок списания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  <w:t>2.1 Списание муниципального имущества, находящегося в хозяйственном ведении, оперативном управлении, казне муниципального образования Октябрьский район производится постановлением администрации Октябрьского района на основании решения межведомственной комиссии по списанию муниципального имущества Октябрьского района (далее – межведомственная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остав межведомственной комиссии и порядок работы утверждается постановлением администрации Октябрь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шение о необходимости списания муниципального имущества, находящегося               в хозяйственном ведении, оперативном управлении, казне муниципального образования Октябрьский район принимаются по инициативе Предприятий, Учреждений, администрации Октябрьского района и ее структурных подразделений, являющихся балансодержателями имущества (далее – Инициатор) и Комитета по управлению муниципальной собственностью администрации Октябрьского района (далее – Комите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Для определения непригодности муниципального имущества к дальнейшему использованию, невозможности или нецелесообразности его восстановления, а также для оформления необходимой документации о списании, актом Инициатора создается комиссия по списанию муниципального имущества, в состав которой входит руководитель или заместитель руководителя, главный бухгалтер или его заместитель, бухгалтер по основным средствам, лица, материально ответственные за сохранность списываем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лючение о непригодности муниципального имущества к дальнейшему использованию, невозможности или нецелесообразности его восстановления, дает созданная Инициатором комиссия, при необходимости заключение дается специализированными организац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о результатам работы созданной Инициатором комиссии оформляются акты на списание имущества по унифицированным формам первичной учетной документации. Акты подписываются всеми членами комиссии и утверждаются руководителем Инициат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Для списания муниципального имущества Инициатор направляет в Комитет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проводительное письмо, подписанное руководителем Иници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о списании имущества в соответствии с унифицированными формами первичной учетной докуме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технического состояния списываемого объекта, с заключением о непригодности муниципального имущества к дальнейшему использованию, невозможности или нецелесообразности его восстановления и предложениями по использованию списываем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Комитет, в течении трех рабочих дней проводит сверку с реестром муниципального имущества и направляет полученный пакет документов на рассмотрение                                             в межведомственную комиссию, для принятия соответствующе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В случае принятия положительного решения межведомственной комиссией                                 о списании муниципального имущества, Комитет оформляет постановление администрации Октябрьского района о списании муниципального имущества, с дальнейшим предоставлением Инициатору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 случае отрицательного решения межведомственной комиссии, Комитет                 в течении трех рабочих дней направляет Инициатору мотивированное решение для исполнения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 Опубликовать постановление в официальном сетевом издании </w:t>
      </w:r>
      <w:r>
        <w:rPr>
          <w:bCs/>
          <w:color w:val="000000"/>
        </w:rPr>
        <w:t>«</w:t>
      </w:r>
      <w:r>
        <w:rPr>
          <w:color w:val="000000"/>
        </w:rPr>
        <w:t>Официальный сайт Октябрьского района»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color w:val="000000"/>
        </w:rPr>
      </w:pPr>
      <w:r>
        <w:rPr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Н.В. Кочу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тябрьского района</w:t>
        <w:tab/>
        <w:tab/>
        <w:tab/>
        <w:tab/>
        <w:tab/>
        <w:tab/>
        <w:tab/>
        <w:t xml:space="preserve">    С.В. Заплатин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932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52:00Z</dcterms:created>
  <dc:creator>User</dc:creator>
  <dc:description/>
  <cp:keywords/>
  <dc:language>en-US</dc:language>
  <cp:lastModifiedBy>KozhaevAI</cp:lastModifiedBy>
  <cp:lastPrinted>2024-05-21T12:00:00Z</cp:lastPrinted>
  <dcterms:modified xsi:type="dcterms:W3CDTF">2025-03-12T05:06:00Z</dcterms:modified>
  <cp:revision>53</cp:revision>
  <dc:subject/>
  <dc:title>Администрация Октябрьского района</dc:title>
</cp:coreProperties>
</file>