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огласовании передачи в залог </w:t>
      </w:r>
    </w:p>
    <w:p>
      <w:pPr>
        <w:pStyle w:val="Normal"/>
        <w:rPr/>
      </w:pPr>
      <w:r>
        <w:rPr/>
        <w:t>муниципального имуще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14.11.2002 № 161-ФЗ «О государственных и муниципальных унитарных предприятиях», Положением о порядке управления и распоряжения муниципальной собственностью муниципального образования Октябрьский район, утвержденного решением Думы Октябрьского района от 22.12.2009 № 631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Согласовать Муниципальному предприятию муниципального образования Октябрьский район «Объединенные коммунальные системы» (Сковбель С.А.) заключение договора залога с Межрегиональной инспекцией Федеральной налоговой службы по управлению долгом на объекты муниципальной собственности, закрепленные на праве хозяйственного ведения за муниципальным предприятием муниципального образования Октябрьский район «Объединенные коммунальные системы», в целях совершения сделки по предоставлению рассрочки по уплате задолженности по налогам, сборам и страховым взносам в бюджет системы Российской Федерации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2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</w:r>
      <w:r>
        <w:rPr>
          <w:color w:val="FF0000"/>
        </w:rPr>
        <w:t xml:space="preserve">           </w:t>
      </w:r>
      <w:r>
        <w:rPr/>
        <w:t xml:space="preserve">Н.В. Кочук  </w:t>
      </w:r>
    </w:p>
    <w:p>
      <w:pPr>
        <w:pStyle w:val="Normal"/>
        <w:autoSpaceDE w:val="false"/>
        <w:jc w:val="both"/>
        <w:rPr/>
      </w:pPr>
      <w:r>
        <w:rPr/>
        <w:t>1</w:t>
      </w:r>
      <w:r>
        <w:rPr>
          <w:lang w:val="en-US"/>
        </w:rPr>
        <w:t>8</w:t>
      </w:r>
      <w:r>
        <w:rPr/>
        <w:t>.03.2024 № 997 «Д-5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Думы Октябрьского района </w:t>
      </w:r>
    </w:p>
    <w:p>
      <w:pPr>
        <w:pStyle w:val="Normal"/>
        <w:jc w:val="right"/>
        <w:rPr/>
      </w:pPr>
      <w:r>
        <w:rPr/>
        <w:t>от «1</w:t>
      </w:r>
      <w:r>
        <w:rPr>
          <w:lang w:val="en-US"/>
        </w:rPr>
        <w:t>8</w:t>
      </w:r>
      <w:r>
        <w:rPr/>
        <w:t>» марта 2024 г.  № 997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center"/>
        <w:rPr/>
      </w:pPr>
      <w:r>
        <w:rPr/>
        <w:t>Перечень муниципального имущества, закрепленного на праве хозяйственного ведения за муниципальным предприятием муниципального образования Октябрьский район «Объединенные коммунальные системы», для заключения договора залога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925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9"/>
        <w:gridCol w:w="2978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ъек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дрес (местонахож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адастровый номе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Котельная № 2, общей площадью 1352 кв.м, год ввода в эксплуатацию 2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пгт. Приобье,                мкр. Газовиков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6:07:0102004:48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Здание котельной №3, общей площадью 144,6 кв.м, год ввода в эксплуатацию 2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гт. Приобье,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кр. Черемушки 2а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6:07:0102004:105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Напорная канализация: Школа, детский сад в мкр. Южный – КОС - 1400, с подключением многоквартирной застройки мкр. Южный, ул. Пионеров и Спортивный комплекс с бассейном в пгт. Приобье, протяженность 5354 м., год ввода в эксплуатацию 2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гт. Приобье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кр. Южный 1Н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6:07:0102004:1155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6:07:00Z</dcterms:created>
  <dc:creator>User</dc:creator>
  <dc:description/>
  <cp:keywords/>
  <dc:language>en-US</dc:language>
  <cp:lastModifiedBy>KozhaevAI</cp:lastModifiedBy>
  <cp:lastPrinted>2024-03-20T09:54:00Z</cp:lastPrinted>
  <dcterms:modified xsi:type="dcterms:W3CDTF">2025-03-12T05:09:00Z</dcterms:modified>
  <cp:revision>9</cp:revision>
  <dc:subject/>
  <dc:title>Администрация Октябрьского района</dc:title>
</cp:coreProperties>
</file>